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35481187"/>
      <w:bookmarkStart w:id="1" w:name="__Fieldmark__0_363548118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35481187"/>
      <w:bookmarkStart w:id="3" w:name="__Fieldmark__1_363548118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35481187"/>
            <w:bookmarkStart w:id="5" w:name="__Fieldmark__2_36354811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35481187"/>
            <w:bookmarkStart w:id="7" w:name="__Fieldmark__3_36354811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35481187"/>
            <w:bookmarkStart w:id="9" w:name="__Fieldmark__4_363548118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35481187"/>
            <w:bookmarkStart w:id="11" w:name="__Fieldmark__5_363548118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635481187"/>
            <w:bookmarkStart w:id="13" w:name="__Fieldmark__6_363548118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